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nterstate-Regular;Courier New" w:hAnsi="Interstate-Regular;Courier New" w:cs="Interstate-Regular;Courier New"/>
          <w:b/>
          <w:b/>
          <w:sz w:val="40"/>
          <w:szCs w:val="40"/>
        </w:rPr>
      </w:pPr>
      <w:r>
        <w:rPr>
          <w:rFonts w:cs="Interstate-Regular;Courier New" w:ascii="Interstate-Regular;Courier New" w:hAnsi="Interstate-Regular;Courier New"/>
          <w:b/>
          <w:sz w:val="40"/>
          <w:szCs w:val="40"/>
        </w:rPr>
        <w:t>Name:</w:t>
        <w:tab/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>
          <w:rFonts w:ascii="Interstate-Regular;Courier New" w:hAnsi="Interstate-Regular;Courier New" w:cs="Interstate-Regular;Courier New"/>
          <w:b/>
          <w:b/>
          <w:sz w:val="40"/>
          <w:szCs w:val="40"/>
        </w:rPr>
      </w:pPr>
      <w:r>
        <w:rPr>
          <w:rFonts w:cs="Interstate-Regular;Courier New" w:ascii="Interstate-Regular;Courier New" w:hAnsi="Interstate-Regular;Courier New"/>
          <w:b/>
          <w:sz w:val="40"/>
          <w:szCs w:val="40"/>
        </w:rPr>
        <w:t>Story Title:</w:t>
      </w:r>
    </w:p>
    <w:p>
      <w:pPr>
        <w:pStyle w:val="Normal"/>
        <w:rPr>
          <w:rFonts w:ascii="Interstate-Regular;Courier New" w:hAnsi="Interstate-Regular;Courier New" w:cs="Interstate-Regular;Courier New"/>
          <w:b/>
          <w:b/>
          <w:sz w:val="40"/>
          <w:szCs w:val="40"/>
        </w:rPr>
      </w:pPr>
      <w:r>
        <w:rPr>
          <w:rFonts w:cs="Interstate-Regular;Courier New" w:ascii="Interstate-Regular;Courier New" w:hAnsi="Interstate-Regular;Courier New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Interstate-Regular;Courier New" w:hAnsi="Interstate-Regular;Courier New" w:cs="Interstate-Regular;Courier New"/>
          <w:b/>
          <w:b/>
          <w:sz w:val="32"/>
          <w:szCs w:val="32"/>
        </w:rPr>
      </w:pPr>
      <w:r>
        <w:rPr>
          <w:rFonts w:cs="Interstate-Regular;Courier New" w:ascii="Interstate-Regular;Courier New" w:hAnsi="Interstate-Regular;Courier New"/>
          <w:b/>
          <w:sz w:val="32"/>
          <w:szCs w:val="32"/>
        </w:rPr>
        <w:t>Scene:</w:t>
      </w:r>
    </w:p>
    <w:p>
      <w:pPr>
        <w:pStyle w:val="Normal"/>
        <w:rPr>
          <w:rFonts w:ascii="Interstate-Regular;Courier New" w:hAnsi="Interstate-Regular;Courier New" w:cs="Interstate-Regular;Courier New"/>
          <w:b/>
          <w:b/>
          <w:sz w:val="32"/>
          <w:szCs w:val="32"/>
        </w:rPr>
      </w:pPr>
      <w:r>
        <w:rPr>
          <w:rFonts w:cs="Interstate-Regular;Courier New" w:ascii="Interstate-Regular;Courier New" w:hAnsi="Interstate-Regular;Courier New"/>
          <w:b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2286000" cy="1943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35pt;width:179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42545</wp:posOffset>
                </wp:positionV>
                <wp:extent cx="2286000" cy="1943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.35pt;width:179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0</wp:posOffset>
                </wp:positionH>
                <wp:positionV relativeFrom="paragraph">
                  <wp:posOffset>42545</wp:posOffset>
                </wp:positionV>
                <wp:extent cx="2286000" cy="1943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3.35pt;width:179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1285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5pt" to="179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2128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55pt" to="422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0</wp:posOffset>
                </wp:positionH>
                <wp:positionV relativeFrom="paragraph">
                  <wp:posOffset>121285</wp:posOffset>
                </wp:positionV>
                <wp:extent cx="228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.55pt" to="665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5pt" to="179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13665</wp:posOffset>
                </wp:positionV>
                <wp:extent cx="2286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95pt" to="422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2200</wp:posOffset>
                </wp:positionH>
                <wp:positionV relativeFrom="paragraph">
                  <wp:posOffset>113665</wp:posOffset>
                </wp:positionV>
                <wp:extent cx="2286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.95pt" to="665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1605</wp:posOffset>
                </wp:positionV>
                <wp:extent cx="2286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5pt" to="179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06045</wp:posOffset>
                </wp:positionV>
                <wp:extent cx="2286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35pt" to="422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2200</wp:posOffset>
                </wp:positionH>
                <wp:positionV relativeFrom="paragraph">
                  <wp:posOffset>106045</wp:posOffset>
                </wp:positionV>
                <wp:extent cx="2286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.35pt" to="665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179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98425</wp:posOffset>
                </wp:positionV>
                <wp:extent cx="2286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75pt" to="422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72200</wp:posOffset>
                </wp:positionH>
                <wp:positionV relativeFrom="paragraph">
                  <wp:posOffset>98425</wp:posOffset>
                </wp:positionV>
                <wp:extent cx="2286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75pt" to="665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  <w:tab/>
        <w:t xml:space="preserve">         _______________________________</w:t>
        <w:tab/>
        <w:tab/>
        <w:t xml:space="preserve">      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2286000" cy="1943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35pt;width:179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42545</wp:posOffset>
                </wp:positionV>
                <wp:extent cx="2286000" cy="19431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.35pt;width:179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72200</wp:posOffset>
                </wp:positionH>
                <wp:positionV relativeFrom="paragraph">
                  <wp:posOffset>42545</wp:posOffset>
                </wp:positionV>
                <wp:extent cx="2286000" cy="19431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3.35pt;width:179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21285</wp:posOffset>
                </wp:positionV>
                <wp:extent cx="228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5pt" to="179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21285</wp:posOffset>
                </wp:positionV>
                <wp:extent cx="2286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55pt" to="422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72200</wp:posOffset>
                </wp:positionH>
                <wp:positionV relativeFrom="paragraph">
                  <wp:posOffset>121285</wp:posOffset>
                </wp:positionV>
                <wp:extent cx="228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.55pt" to="665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2286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5pt" to="179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13665</wp:posOffset>
                </wp:positionV>
                <wp:extent cx="228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95pt" to="422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72200</wp:posOffset>
                </wp:positionH>
                <wp:positionV relativeFrom="paragraph">
                  <wp:posOffset>113665</wp:posOffset>
                </wp:positionV>
                <wp:extent cx="2286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.95pt" to="665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41605</wp:posOffset>
                </wp:positionV>
                <wp:extent cx="228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5pt" to="179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106045</wp:posOffset>
                </wp:positionV>
                <wp:extent cx="2286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35pt" to="422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72200</wp:posOffset>
                </wp:positionH>
                <wp:positionV relativeFrom="paragraph">
                  <wp:posOffset>106045</wp:posOffset>
                </wp:positionV>
                <wp:extent cx="228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.35pt" to="665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179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98425</wp:posOffset>
                </wp:positionV>
                <wp:extent cx="228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75pt" to="422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72200</wp:posOffset>
                </wp:positionH>
                <wp:positionV relativeFrom="paragraph">
                  <wp:posOffset>98425</wp:posOffset>
                </wp:positionV>
                <wp:extent cx="2286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75pt" to="665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228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5pt" to="179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90805</wp:posOffset>
                </wp:positionV>
                <wp:extent cx="2286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15pt" to="422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72200</wp:posOffset>
                </wp:positionH>
                <wp:positionV relativeFrom="paragraph">
                  <wp:posOffset>90805</wp:posOffset>
                </wp:positionV>
                <wp:extent cx="228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15pt" to="665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2286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5pt" to="179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90805</wp:posOffset>
                </wp:positionV>
                <wp:extent cx="228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15pt" to="422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2200</wp:posOffset>
                </wp:positionH>
                <wp:positionV relativeFrom="paragraph">
                  <wp:posOffset>90805</wp:posOffset>
                </wp:positionV>
                <wp:extent cx="2286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15pt" to="665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Interstate-Regular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0:06:00Z</dcterms:created>
  <dc:creator>PScott</dc:creator>
  <dc:description/>
  <cp:keywords/>
  <dc:language>en-US</dc:language>
  <cp:lastModifiedBy>Laptop User</cp:lastModifiedBy>
  <dcterms:modified xsi:type="dcterms:W3CDTF">2008-04-27T13:28:00Z</dcterms:modified>
  <cp:revision>2</cp:revision>
  <dc:subject/>
  <dc:title>Name:</dc:title>
</cp:coreProperties>
</file>